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 Unicode MS" w:cs="Tahoma"/>
          <w:color w:val="auto"/>
          <w:sz w:val="24"/>
          <w:szCs w:val="24"/>
          <w:lang w:val="de-D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de-DE" w:eastAsia="zxx" w:bidi="zxx"/>
        </w:rPr>
        <w:tab/>
        <w:tab/>
        <w:tab/>
        <w:tab/>
        <w:tab/>
        <w:t>_____________________</w:t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de-D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de-DE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154305</wp:posOffset>
                </wp:positionV>
                <wp:extent cx="3638550" cy="676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676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.9pt;margin-top:12.15pt;width:286.45pt;height:53.2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Arial Unicode MS" w:cs="Tahoma"/>
          <w:color w:val="auto"/>
          <w:sz w:val="24"/>
          <w:szCs w:val="24"/>
          <w:lang w:val="de-D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de-DE" w:eastAsia="zxx" w:bidi="zxx"/>
        </w:rPr>
      </w:r>
    </w:p>
    <w:p>
      <w:pPr>
        <w:pStyle w:val="Normal"/>
        <w:rPr>
          <w:rFonts w:eastAsia="Arial Unicode MS" w:cs="Tahoma"/>
          <w:color w:val="auto"/>
          <w:sz w:val="24"/>
          <w:szCs w:val="24"/>
          <w:lang w:val="de-DE" w:eastAsia="zxx" w:bidi="zxx"/>
        </w:rPr>
      </w:pPr>
      <w:r>
        <w:rPr>
          <w:rFonts w:eastAsia="Arial Unicode MS" w:cs="Tahoma"/>
          <w:color w:val="auto"/>
          <w:sz w:val="24"/>
          <w:szCs w:val="24"/>
          <w:lang w:val="de-DE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36830</wp:posOffset>
                </wp:positionV>
                <wp:extent cx="3648075" cy="2305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2305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.15pt;margin-top:2.9pt;width:287.2pt;height:181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210820</wp:posOffset>
                </wp:positionV>
                <wp:extent cx="3609975" cy="7620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762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.4pt;margin-top:16.6pt;width:284.2pt;height:59.9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sectPr>
      <w:type w:val="nextPage"/>
      <w:pgSz w:w="8391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6:28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